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404-91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5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49. став 3. Пословника о раду Градског већа (''Службени лист града Крагујевца'', број 23/21-пречишћен текст), на седници одржаној да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>фебруар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радова на редовном и осталом одржавању пешачких стаза и тротоара на територији града Крагујевца у 2022.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редовном и осталом одржавању пешачких стаза и тротоара на територији града Крагујевца у 2022.години, планиране Планом набавки на које се закон не примењује под редним бројем 1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 у износу од 20.833.333 динара (без ПДВ-а) планирана су Одлуком о буџету града Крагујевца за 2022.годину (''Службени лист града Крагујевца'', број 39/21) на Разделу 9- Градска управа за комуналне послове, Програм 7 – Организација саобраћаја и саобраћајна инфраструктура, функција 451 – Друмски транспорт, Економска класификација 425 – Текуће поправке и одржавање, и то у оквиру две програмске активности 0002 - Управљање и одржавање саобраћајне инфраструктур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10, Извор 01 и 0005 – Унапређење безбедности саобраћаја, Апропријација 412 Извор 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Уговор о извођењу радова на  редовном и осталом одржавању пешачких стаза и тротоара на територији града Крагујевца у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и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радова на редовном и осталом одржавању пешачких стаза и тротоара на територији града Крагујевца у 2022.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Закључка садржан је у потреби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редовном и осталом одржавању пешачких стаза и тротоара на територији града Крагујевца у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руктуре за 2022.годин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 комуналне послове, 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08:00Z</dcterms:created>
  <dc:creator>Slavica Neskovic</dc:creator>
  <dc:description/>
  <cp:keywords/>
  <dc:language>en-US</dc:language>
  <cp:lastModifiedBy>hhhggrreeww</cp:lastModifiedBy>
  <dcterms:modified xsi:type="dcterms:W3CDTF">2022-02-25T10:09:00Z</dcterms:modified>
  <cp:revision>26</cp:revision>
  <dc:subject/>
  <dc:title/>
</cp:coreProperties>
</file>